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7428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7030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2740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7280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7596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4285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4798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1265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5059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8273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721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765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657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4506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2007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8543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630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