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97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26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404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46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556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562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082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008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37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56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044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6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92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374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10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