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0350880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98813069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1230876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60269534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3171444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05412870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34564771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4204322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92483041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79753902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0054399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7384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55654822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