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0126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6486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278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5711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8757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0763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6587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096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7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7495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775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437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0109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9776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5121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8311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4407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