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6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38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27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31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59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128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24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04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7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105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740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75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037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996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960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