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98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886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690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552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781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425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346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313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66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701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342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084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740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