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09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987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50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091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829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83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344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20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03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629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2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27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496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37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7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