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822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284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063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4819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245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273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634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753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05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182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156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144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178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01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369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