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682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637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981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12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05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833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05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137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917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825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02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97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