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7515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973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043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708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621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1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951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72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1188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5742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678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279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683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799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3346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598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54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