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055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572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697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911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916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004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362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864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10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473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025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485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82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970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382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