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466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294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29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133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766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47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194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922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839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178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843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890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687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