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311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345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708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299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395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646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668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196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21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291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630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648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453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329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682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316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715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