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8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46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481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45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70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86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629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181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221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27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81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5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57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394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68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