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554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8395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7500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6362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6958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8238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8852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9636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4050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2957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859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78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6776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