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30017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77799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17249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05553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87318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84128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06906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4706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44250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28706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90330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77647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37312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35949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72269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63497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8624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