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456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342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291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409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583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329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631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761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725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034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060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225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103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63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455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