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49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99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898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974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011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69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850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07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16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851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1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631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