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2367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135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1608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527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2605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035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50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2738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7312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4455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586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573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5924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4111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3595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921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296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