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529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818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762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37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889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005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45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307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352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596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688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13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276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973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789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