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638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299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4551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639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337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144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739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472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713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725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033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875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388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