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0978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681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4163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4192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868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37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552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102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1789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7451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47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152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0087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7194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47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265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9097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