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41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063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619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621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854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316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137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377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119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844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81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952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761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73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837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