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2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36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8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011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115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09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739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70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891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361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50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357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