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800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716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002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345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104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661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014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51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70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736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44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095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88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58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533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11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692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