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702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1582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492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814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0124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908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0958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21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724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8681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4206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6469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1933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830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865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