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23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276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984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767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761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575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970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815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112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529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683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879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461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