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5649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4076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6197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7479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4737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909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4309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718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2851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6944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89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395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5213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799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471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8386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6384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