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323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78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85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642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2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0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744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74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634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13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410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27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53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877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33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