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762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350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101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673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790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895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238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216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631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628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22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42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61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