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06981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17799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14086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95613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94614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24269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90258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20825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04858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27340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63979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09431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40994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91330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37815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96135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48472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