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791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87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136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85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1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978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755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24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936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582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281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531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066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377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858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