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73064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5900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01642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92757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79365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0905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54003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90466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12662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94746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3959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06712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02697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