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9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73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00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43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8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64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925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89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3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57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8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4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903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9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61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10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85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