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343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49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61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378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204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79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976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220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039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259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401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744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1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889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595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