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300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601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167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71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204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595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093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744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391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048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468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177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