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03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709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502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34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4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433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02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92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709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88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744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1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457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152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570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62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267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