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888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231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172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134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49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17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737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854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749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38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501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617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404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939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263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