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114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497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120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721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814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346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614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863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218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213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91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990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662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