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34842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89181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44524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82964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72038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77307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8059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6723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93075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76041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44330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92163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559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22729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28124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88765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25204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