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627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73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087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600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496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022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370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511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745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71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792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352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12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549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407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