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72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626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64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992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97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45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18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068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78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35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18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141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53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