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362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538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798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120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321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76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903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512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907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611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455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135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413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996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275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435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127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