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24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478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801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039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368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502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133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739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383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882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304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410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186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575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681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