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694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9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142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409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3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99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04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68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17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0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5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87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702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