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15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7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27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691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5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3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722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82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84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1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2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91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96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43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697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52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9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