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5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12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9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997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9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93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03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8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5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48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94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11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96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1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91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