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0448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238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321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4045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75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7437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4596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162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3357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84797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165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4600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645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