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758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322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9707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450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138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9070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70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9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0667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219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193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816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812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144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335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03388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65300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