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33944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907417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447053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978948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967751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277751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174920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966554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722146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865944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887464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097909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480413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222360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289195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